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left="482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25.12.2019 года  № 130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Поселкового сельского поселения Тимашевского района, ответственный за исполнение муниципальной программ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7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безопасности  дорожного дви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обретение дорожных знаков </w:t>
            </w:r>
            <w:r>
              <w:rPr>
                <w:sz w:val="28"/>
                <w:szCs w:val="28"/>
              </w:rPr>
              <w:t>на автомобильных дорогах общего пользования местного знач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чистоты на обочина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ие гравийных дорог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приобретаемого ГПС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веденной топосъем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ощадь продольной дорожной разметки и разметки типа «зебра»  нанесенной на автомобильных дорогах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автономных светофорных объект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автопавильонов; количество расхода киловатт на уличное освещени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ошенной травы на обочинах.</w:t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8-2020 годы</w:t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составляет – 16057,8 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 год –10050,8 тысяч рублей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816,3 тысяч рубл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2190,7 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, относящихся к собственности Поселкового сельского поселения Тимашевского района, составляет -35,331 км, из них с асфальтобетонным покрытием -10,15 км, с гравийным покрытием – 13,20 км, грунтовым покрытием – 11,981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66,1 процентов. Развитие улично-дорожной сети Поселкового сельского поселения осуществляется за счет строительства, реконструкции  и ремонта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 сложившейся на территории Поселкового сельского поселения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недостаточный уровень обустройства автомобильных дорог местного значения дорожными знак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Целью Программы является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Задачами Про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)обеспечение надлежащего технического состояния автомобильных дорог местного значения, относящихся к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еспечение безопасности  дорожного движе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приобретение дорожных знаков </w:t>
      </w:r>
      <w:r>
        <w:rPr>
          <w:sz w:val="28"/>
          <w:szCs w:val="28"/>
        </w:rPr>
        <w:t>на автомобильных дорогах общего пользования местного зна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sz w:val="28"/>
          <w:szCs w:val="28"/>
        </w:rPr>
        <w:t>4)поддержание чистоты на обочинах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ротяженност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ие гравийных дор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час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ощадь отремонтированных троту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тротуаров, отремонтированных в отчетном периоде, на основании актов выполненных работ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веденной топосъемки доро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проведенной топосъемки дороги на основании актов выполненных работ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ого  ГП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по количеству приобретаемого  ГПС, на основании накладной,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1" w:name="Par475"/>
            <w:bookmarkEnd w:id="1"/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дорожной разметки типа «зебра», нанесенной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количеству дорожных знаков, установленных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автономных светофор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количеству, автономных светофорных объектов установленных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остановочных павиль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количеству, установленных и замененных автопавильонов установленных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>
          <w:trHeight w:val="1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ошенной травы на обочи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лощадь скошенной травы на обочинах на основании договора.</w:t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риведены в Приложении № 1 к муниципальной программ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на 2018-2020 год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 и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1 «Капитальный ремонт, ремонт автомобильных дорог местного значения, включая проектно-изыскательские работы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ремонт, обустройство автомобильных дорог общего пользования местного значения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профилирование гравийных дорог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ремонт тротуаров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4)топографическая съемка дорог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5)приобретение ГП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2 «Обеспечение безопасности дорожного движения»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нанесение дорожной разме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одержание и установка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установка автономных светофорн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установка и замена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расход киловатт на уличное осв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скашивание травы на обочин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 организацию работ по нанесению дорожной разметки типа «зебра» и продольной дорожной разметки на автомобильных дорогах общего пользования местного значения,  содержание и установку дорожных знаков, установленных на автомобильных дорогах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(Приложении № 2) к муниципальной программе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6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ём финансирования Программы из бюджета поселения на 2018 – 2020 годы составляет 16057,8 тыс. рублей, из средств местного бюджета – 6645,0 тыс. рублей, из краевого бюджета 9412,8 тыс.руб., в том числе по годам:</w:t>
      </w:r>
    </w:p>
    <w:tbl>
      <w:tblPr>
        <w:tblW w:w="9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32"/>
        <w:gridCol w:w="1422"/>
        <w:gridCol w:w="1020"/>
        <w:gridCol w:w="1004"/>
        <w:gridCol w:w="1133"/>
        <w:gridCol w:w="1274"/>
      </w:tblGrid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bCs/>
              </w:rPr>
            </w:pPr>
            <w:r>
              <w:rPr>
                <w:bCs/>
              </w:rPr>
              <w:t>показател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2018 г.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Поселкового сельского  поселения Тимашевского района, всего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50,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16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,7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57,8</w:t>
            </w:r>
          </w:p>
        </w:tc>
      </w:tr>
      <w:tr>
        <w:trPr>
          <w:trHeight w:val="392" w:hRule="atLeast"/>
        </w:trPr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из местного бюджет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8,0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16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,7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45,0</w:t>
            </w:r>
          </w:p>
        </w:tc>
      </w:tr>
      <w:tr>
        <w:trPr>
          <w:trHeight w:val="458" w:hRule="atLeast"/>
        </w:trPr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из краевого бюджет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12,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12,8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мероприятий на 2018 год определен исходя из коммерческого предложения НАО Тимашевское ДРСУ» для муниципальных нужд Поселкового сельского поселения Тимашевского района, а также проведение аналогичных мероприятий по стоимости оплаты в 2017 году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30.10. 2014 года № 135 (в редакции от 30.12.2016 №161)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Style16"/>
        <w:spacing w:before="0" w:after="0"/>
        <w:ind w:firstLine="709"/>
        <w:jc w:val="both"/>
        <w:rPr/>
      </w:pPr>
      <w:bookmarkStart w:id="2" w:name="Par5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ет и вносит изменения в программу в соответствии с разделом 3 Порядка разработки муниципальн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9"/>
          <w:tab w:val="left" w:pos="40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Т.Д. Корж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A6167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yperlink" Target="consultantplus://offline/ref=8834687AED88C245C62704FBF2706A8B4AA25FA755DBCFFC010F6855B5163B391543E63C8525CEB6KBF" TargetMode="External"/><Relationship Id="rId5" Type="http://schemas.openxmlformats.org/officeDocument/2006/relationships/hyperlink" Target="consultantplus://offline/ref=8834687AED88C245C62704FBF2706A8B4AA25FA755DBCFFC010F6855B5163B391543E63C8525CEB6KBF" TargetMode="External"/><Relationship Id="rId6" Type="http://schemas.openxmlformats.org/officeDocument/2006/relationships/hyperlink" Target="consultantplus://offline/ref=8834687AED88C245C62704FBF2706A8B4AA25FA755DBCFFC010F6855B5163B391543E63C8525CEB6KBF" TargetMode="External"/><Relationship Id="rId7" Type="http://schemas.openxmlformats.org/officeDocument/2006/relationships/hyperlink" Target="consultantplus://offline/ref=8834687AED88C245C62704FBF2706A8B4AA25FA755DBCFFC010F6855B5163B391543E63C8525CEB6KBF" TargetMode="External"/><Relationship Id="rId8" Type="http://schemas.openxmlformats.org/officeDocument/2006/relationships/hyperlink" Target="consultantplus://offline/ref=8834687AED88C245C62704FBF2706A8B4AA25FA755DBCFFC010F6855B5163B391543E63C8525CEB6KBF" TargetMode="External"/><Relationship Id="rId9" Type="http://schemas.openxmlformats.org/officeDocument/2006/relationships/hyperlink" Target="consultantplus://offline/ref=8834687AED88C245C62704FBF2706A8B4AA25FA755DBCFFC010F6855B5163B391543E63C8525CEB6KB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07:00Z</dcterms:created>
  <dc:creator>User</dc:creator>
  <dc:description/>
  <dc:language>en-US</dc:language>
  <cp:lastModifiedBy>Komp7</cp:lastModifiedBy>
  <cp:lastPrinted>2020-01-22T09:07:00Z</cp:lastPrinted>
  <dcterms:modified xsi:type="dcterms:W3CDTF">2020-01-22T06:07:00Z</dcterms:modified>
  <cp:revision>2</cp:revision>
  <dc:subject/>
  <dc:title>Об утверждении Целевой муниципальной программы «Развитие отрасли «Культура» на 2009-2011 годы»</dc:title>
</cp:coreProperties>
</file>